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0-133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 и 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 и 31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П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себ</w:t>
      </w:r>
      <w:r>
        <w:rPr>
          <w:rFonts w:cs="Arial" w:ascii="Arial" w:hAnsi="Arial"/>
          <w:b/>
          <w:sz w:val="22"/>
          <w:szCs w:val="22"/>
          <w:lang w:val="sr-RS"/>
        </w:rPr>
        <w:t>ног програма коришћења средстава из буџета града Крагујевца Регионалне агенције за економски развој Шумадије и Поморавља д.о.о. Крагујевац за чланарину у 2021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</w:t>
      </w:r>
      <w:r>
        <w:rPr>
          <w:rFonts w:cs="Arial" w:ascii="Arial" w:hAnsi="Arial"/>
          <w:sz w:val="22"/>
          <w:szCs w:val="22"/>
          <w:lang w:val="sr-RS"/>
        </w:rPr>
        <w:t>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коришћења средстава из буџета града Крагујевца Регионалне агенције за економски развој Шумадије и Поморавља д.о.о. Крагујевац за чланарину у 2021. години, број </w:t>
      </w:r>
      <w:r>
        <w:rPr>
          <w:rFonts w:cs="Arial" w:ascii="Arial" w:hAnsi="Arial"/>
          <w:sz w:val="22"/>
          <w:szCs w:val="22"/>
        </w:rPr>
        <w:t xml:space="preserve">110/2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>.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</w:t>
      </w:r>
      <w:r>
        <w:rPr>
          <w:rFonts w:cs="Arial" w:ascii="Arial" w:hAnsi="Arial"/>
          <w:sz w:val="22"/>
          <w:szCs w:val="22"/>
          <w:lang w:val="sr-RS"/>
        </w:rPr>
        <w:t>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коришћења средстава из буџета града Крагујевца Регионалне агенције за економски развој Шумадије и Поморавља д.о.о. Крагујевац за чланарину у 2021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 поглављ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 и 31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>ешења налази се у потреби усаглаша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о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</w:t>
      </w:r>
      <w:r>
        <w:rPr>
          <w:rFonts w:cs="Arial" w:ascii="Arial" w:hAnsi="Arial"/>
          <w:sz w:val="22"/>
          <w:szCs w:val="22"/>
          <w:lang w:val="sr-RS"/>
        </w:rPr>
        <w:t>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коришћења средстава из буџета града Крагујевца Регионалне агенције за економски развој Шумадије и Поморавља д.о.о. Крагујевац за чланарину у 2021. години са Програмом о другој измени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и, </w:t>
      </w:r>
      <w:r>
        <w:rPr>
          <w:rFonts w:cs="Arial" w:ascii="Arial" w:hAnsi="Arial"/>
          <w:sz w:val="22"/>
          <w:szCs w:val="22"/>
        </w:rPr>
        <w:t xml:space="preserve">који је донело Градско веће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400-838/21-</w:t>
      </w:r>
      <w:r>
        <w:rPr>
          <w:rFonts w:cs="Arial" w:ascii="Arial" w:hAnsi="Arial"/>
          <w:sz w:val="22"/>
          <w:szCs w:val="22"/>
        </w:rPr>
        <w:t xml:space="preserve">V од                8.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ктобра </w:t>
      </w:r>
      <w:r>
        <w:rPr>
          <w:rFonts w:cs="Arial" w:ascii="Arial" w:hAnsi="Arial"/>
          <w:sz w:val="22"/>
          <w:szCs w:val="22"/>
          <w:lang w:val="sr-RS"/>
        </w:rPr>
        <w:t xml:space="preserve">2021. године. Програмом о другој измени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извршено је распоређивање додатних средстава субвенција у корист Регионалне агенције за економски развој Шумадија и Поморавља д.о.о., у складу са раније поднетим захтевом број 403/21 од 16.08.2021. године. Додатно одобрена средства субвенција планирана су за трошкове организације Јавне расправе о Нацрту Плана развоја града Крагујевца за период 2021-2031. године, као и за несметану имплементацију пројектних активности пројеката кофинансираних од стране ЕУ и других међународних партнера, које је Агенција у обавези да реализује до краја текуће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гионал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 д.о.о. 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радила је Програм о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еб</w:t>
      </w:r>
      <w:r>
        <w:rPr>
          <w:rFonts w:cs="Arial" w:ascii="Arial" w:hAnsi="Arial"/>
          <w:sz w:val="22"/>
          <w:szCs w:val="22"/>
          <w:lang w:val="sr-RS"/>
        </w:rPr>
        <w:t>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коришћења средстава из буџета града Крагујевца за чланарину у 2021. години, број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10/2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2021. године и исти доставила Граду, ради давања сагласности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Регионалне агенције за економски развој Шумадије и Поморављ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- Развој заједнице, Економска класификација 451 -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орица Ђорић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08:00Z</dcterms:created>
  <dc:creator>Prosveta23</dc:creator>
  <dc:description/>
  <cp:keywords/>
  <dc:language>en-US</dc:language>
  <cp:lastModifiedBy>hhhggrreeww</cp:lastModifiedBy>
  <cp:lastPrinted>2021-10-18T14:47:00Z</cp:lastPrinted>
  <dcterms:modified xsi:type="dcterms:W3CDTF">2021-10-25T05:47:00Z</dcterms:modified>
  <cp:revision>17</cp:revision>
  <dc:subject/>
  <dc:title/>
</cp:coreProperties>
</file>